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403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ASTAVNA JEDINICA: Ponavljamo, zato znamo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LJ SATA: Razvijati jezični izraz čitanjem i pripovijedanjem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A.3.5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oblikuje tekst služeći se imenicama, glagolima i pridjevima, uvažavajući gramatička i pravopisna pravila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A.3.3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čita tekst i pronalazi važne podatke u tekstu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MOCIONALNO-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ZADATCI ZA UVJEŽBAVANJE OBLIKA JEZIČNOGA IZRAŽAVAN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ZADATCI ZA PRIMJENU USVOJENOGA JEZIČNOG IZRA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tivacija je ostvarena postavljanjem poticajnih pitanja povezanih s pričom </w:t>
            </w:r>
            <w:r>
              <w:rPr>
                <w:i/>
                <w:iCs/>
                <w:sz w:val="18"/>
                <w:szCs w:val="18"/>
              </w:rPr>
              <w:t>Volontiranje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iCs/>
                <w:sz w:val="18"/>
                <w:szCs w:val="18"/>
              </w:rPr>
              <w:t>Iz kojega je grada volonterka Gordana? Kakvim početnim slovom pišemo imena gradova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iznose svoja razmišljanj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ptiče učenike na iznošenje pravila o pisanju velikoga početnog slova u imenima gradov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rješavaju 1. i 2. zadatak u udžbeniku (str. 17) – pravopisna norm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o je znati: Međunarodni dan volontiranja obilježava se 5. prosinc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rješavaju 3. zadatak pri čemu ponavljamo pravilo o pisanju velikoga početnog slova u imenima ulica i trgova (pravopisna točnost i slovopisna čitkost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ao uvod u rješavanje 4. zadatka učiteljica/učitelj ponavlja s učenicima abecedu te igra kratku igru pogađanja slova u abecedi: </w:t>
            </w:r>
            <w:r>
              <w:rPr>
                <w:i/>
                <w:iCs/>
                <w:sz w:val="18"/>
                <w:szCs w:val="18"/>
              </w:rPr>
              <w:t>Koje je deseto slovo abecede? Koje je dvadeseto slovo abecede</w:t>
            </w:r>
            <w:r>
              <w:rPr>
                <w:sz w:val="18"/>
                <w:szCs w:val="18"/>
              </w:rPr>
              <w:t>..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kon kratke igre učiteljica/učitelj ponavlja s učenicima što su otvornici. Učenici ih zapisuju u 4. zadatak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čemo zašto su otvornici važni i kako nam oni pomažu u brojenju slogova u riječima. Učenici rješavaju 5. zadatak u udžbeniku. Čitaju svoje odgovor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rješavaju 6. i 7. zadatak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jedno provjeravamo točnost i ispravljamo eventualne pogrešk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žbenik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C.2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  <w:r>
              <w:rPr>
                <w:sz w:val="18"/>
                <w:szCs w:val="18"/>
              </w:rPr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  <w:r>
              <w:rPr>
                <w:sz w:val="18"/>
                <w:szCs w:val="18"/>
              </w:rPr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vlj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3335" distR="13335" simplePos="0" locked="0" layoutInCell="1" allowOverlap="1" relativeHeight="2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81915</wp:posOffset>
                      </wp:positionV>
                      <wp:extent cx="203835" cy="69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5pt;margin-top:6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4450" distR="44450" simplePos="0" locked="0" layoutInCell="1" allowOverlap="1" relativeHeight="4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88900</wp:posOffset>
                      </wp:positionV>
                      <wp:extent cx="1409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beceda             otvornici          slogovi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-1270</wp:posOffset>
                      </wp:positionV>
                      <wp:extent cx="260350" cy="1898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7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zatvorni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zadatke na 18. stranici. Zadatci su strukturirani tako da učenici razlikuju rečenice po priopćajnoj svrsi i pravilno ih upotrebljavaju u komunikacijskim situacijam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prepoznavati riječi prema broju slogova (pas, mama, tata, banana)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organizirati natjecanje u pronalaženju riječi s najvećim brojem slogov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0:22:00Z</dcterms:created>
  <dc:creator>Gordana Ivančić</dc:creator>
  <dc:description/>
  <cp:keywords/>
  <dc:language>en-US</dc:language>
  <cp:lastModifiedBy>Gordana Ivančić</cp:lastModifiedBy>
  <dcterms:modified xsi:type="dcterms:W3CDTF">2020-08-11T05:59:00Z</dcterms:modified>
  <cp:revision>14</cp:revision>
  <dc:subject/>
  <dc:title/>
</cp:coreProperties>
</file>